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85000</wp:posOffset>
            </wp:positionH>
            <wp:positionV relativeFrom="paragraph">
              <wp:posOffset>-342900</wp:posOffset>
            </wp:positionV>
            <wp:extent cx="197866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Reading Street Pacing Guid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3300"/>
        <w:gridCol w:w="3938"/>
      </w:tblGrid>
      <w:tr>
        <w:trPr/>
        <w:tc>
          <w:tcPr>
            <w:tcW w:w="1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Kindergarten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Uni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Completed By: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cores Turned In To Principal By: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Zoo-Phonic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Unit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First Trimester Assessment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nd of Trimester 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November 4, 2011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Unit 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Unit 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Second Trimester Assessment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nd of Trimester 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March 2, 2012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Unit 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Unit 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Review What You Can With Unit 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hird Trimester Assessment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nd of Trimester 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June 8, 201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9250</wp:posOffset>
            </wp:positionH>
            <wp:positionV relativeFrom="paragraph">
              <wp:posOffset>-624840</wp:posOffset>
            </wp:positionV>
            <wp:extent cx="1908810" cy="1600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Reading Street Pacing Guid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4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4290"/>
        <w:gridCol w:w="8448"/>
      </w:tblGrid>
      <w:tr>
        <w:trPr/>
        <w:tc>
          <w:tcPr>
            <w:tcW w:w="1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Grade 1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Unit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Completed By: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cores Turned In To Principal By: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October 28 20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November 4, 2011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ecember 19, 20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January 6, 2012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February 17, 20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February 24, 2012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March 30, 20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pril 13, 2012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May 25, 20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June 1,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4290"/>
        <w:gridCol w:w="8448"/>
      </w:tblGrid>
      <w:tr>
        <w:trPr/>
        <w:tc>
          <w:tcPr>
            <w:tcW w:w="1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Grades 2-5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Unit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Completed By: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cores Turned In To Principal By: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October 7, 20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October 14, 2011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November 22, 2011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ecember 2, 2011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January 13, 20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January 20, 2012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February 24, 20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March 2, 2012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pril 13, 20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pril 20, 2012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May 25, 2012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June 1, 201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5840" w:h="12240"/>
      <w:pgMar w:left="1000" w:right="1000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3:17:00Z</dcterms:created>
  <dc:creator>bsorenson</dc:creator>
  <dc:description/>
  <cp:keywords/>
  <dc:language>en-US</dc:language>
  <cp:lastModifiedBy>MCPS</cp:lastModifiedBy>
  <cp:lastPrinted>2010-09-08T12:03:00Z</cp:lastPrinted>
  <dcterms:modified xsi:type="dcterms:W3CDTF">2011-08-09T23:17:00Z</dcterms:modified>
  <cp:revision>2</cp:revision>
  <dc:subject/>
  <dc:title>Reading Street Pacing Guide</dc:title>
</cp:coreProperties>
</file>